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3 </w:t>
      </w:r>
    </w:p>
    <w:p>
      <w:pPr>
        <w:pStyle w:val="NoSpacing"/>
        <w:ind w:left="8789" w:hanging="0"/>
        <w:rPr/>
      </w:pPr>
      <w:r>
        <w:rPr/>
        <w:t xml:space="preserve">к Закону Оренбургской области </w:t>
      </w:r>
    </w:p>
    <w:p>
      <w:pPr>
        <w:pStyle w:val="NoSpacing"/>
        <w:ind w:left="8789" w:hanging="0"/>
        <w:rPr/>
      </w:pPr>
      <w:r>
        <w:rPr/>
        <w:t>«Об областном бюджете на 2020 год и</w:t>
      </w:r>
    </w:p>
    <w:p>
      <w:pPr>
        <w:pStyle w:val="NoSpacing"/>
        <w:ind w:left="8789" w:hanging="0"/>
        <w:rPr/>
      </w:pPr>
      <w:r>
        <w:rPr/>
        <w:t>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 декабря 2019 года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№ </w:t>
      </w:r>
      <w:r>
        <w:rPr>
          <w:rFonts w:eastAsia="Times New Roman"/>
          <w:szCs w:val="28"/>
        </w:rPr>
        <w:t>2010/527-</w:t>
      </w:r>
      <w:r>
        <w:rPr>
          <w:rFonts w:eastAsia="Times New Roman"/>
          <w:szCs w:val="28"/>
          <w:lang w:val="en-US"/>
        </w:rPr>
        <w:t>VI</w:t>
      </w:r>
      <w:r>
        <w:rPr>
          <w:rFonts w:eastAsia="Times New Roman"/>
          <w:szCs w:val="28"/>
        </w:rPr>
        <w:t>-ОЗ</w:t>
      </w:r>
    </w:p>
    <w:p>
      <w:pPr>
        <w:pStyle w:val="NoSpacing"/>
        <w:ind w:left="8789" w:hanging="0"/>
        <w:rPr/>
      </w:pPr>
      <w:r>
        <w:rPr/>
        <w:t xml:space="preserve">(в редакции Закона Оренбургской области </w:t>
      </w:r>
    </w:p>
    <w:p>
      <w:pPr>
        <w:pStyle w:val="NoSpacing"/>
        <w:ind w:left="8789" w:hanging="0"/>
        <w:rPr/>
      </w:pPr>
      <w:r>
        <w:rPr/>
        <w:t>«О внесении изменений в Закон Оренбургской</w:t>
      </w:r>
    </w:p>
    <w:p>
      <w:pPr>
        <w:pStyle w:val="NoSpacing"/>
        <w:ind w:left="8789" w:hanging="0"/>
        <w:rPr/>
      </w:pPr>
      <w:r>
        <w:rPr/>
        <w:t>области «Об областном бюджете на 2020 год</w:t>
      </w:r>
    </w:p>
    <w:p>
      <w:pPr>
        <w:pStyle w:val="NoSpacing"/>
        <w:ind w:left="8789" w:hanging="0"/>
        <w:rPr/>
      </w:pPr>
      <w:r>
        <w:rPr/>
        <w:t>и 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 xml:space="preserve">от 17 декабря 2020 года 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57/715-</w:t>
      </w:r>
      <w:r>
        <w:rPr>
          <w:lang w:val="en-US"/>
        </w:rPr>
        <w:t>VI</w:t>
      </w:r>
      <w:r>
        <w:rPr/>
        <w:t>-ОЗ)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Spacing"/>
        <w:ind w:left="9356" w:firstLine="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Spacing"/>
        <w:jc w:val="center"/>
        <w:rPr/>
      </w:pPr>
      <w:r>
        <w:rPr>
          <w:szCs w:val="28"/>
        </w:rPr>
        <w:t>Ведомственная структура расходов областного бюджета на 2020 год и на плановый период 2021 и 2022 годов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6"/>
        <w:gridCol w:w="693"/>
        <w:gridCol w:w="72"/>
        <w:gridCol w:w="641"/>
        <w:gridCol w:w="16"/>
        <w:gridCol w:w="564"/>
        <w:gridCol w:w="16"/>
        <w:gridCol w:w="2098"/>
        <w:gridCol w:w="16"/>
        <w:gridCol w:w="620"/>
        <w:gridCol w:w="16"/>
        <w:gridCol w:w="1865"/>
        <w:gridCol w:w="44"/>
        <w:gridCol w:w="1836"/>
        <w:gridCol w:w="2"/>
        <w:gridCol w:w="1979"/>
        <w:gridCol w:w="16"/>
      </w:tblGrid>
      <w:tr>
        <w:trPr>
          <w:tblHeader w:val="true"/>
          <w:trHeight w:val="23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bookmarkStart w:id="0" w:name="RANGE!A1%3AI2525"/>
            <w:r>
              <w:rPr>
                <w:rFonts w:eastAsia="Times New Roman"/>
                <w:color w:val="000000"/>
                <w:szCs w:val="28"/>
              </w:rPr>
              <w:t>Наименование</w:t>
            </w:r>
            <w:bookmarkEnd w:id="0"/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Р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0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1 го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ппарат Губернатора и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00 42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64 60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72 0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3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57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93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ице-губернаторы и заместители председателя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17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30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9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17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30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9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39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56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68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6 32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9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2 12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3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3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3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7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7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3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4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65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6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9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39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8"/>
              </w:rPr>
            </w:pPr>
            <w:r>
              <w:rPr>
                <w:rFonts w:eastAsia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конодательное Собрание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4 46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7 97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5 22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2 82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34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31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2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0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5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58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59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4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едатель Законодательного Собра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путаты Законодательного Собра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0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0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8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7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7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четная палат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4 81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0 90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80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6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итель Счетной палаты Оренбургской области и его заместител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збирательная комисс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3 7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4 3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7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3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4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85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1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67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5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2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6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5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2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52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финансо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065 55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988 57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975 10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45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8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68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6 76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35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75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0 65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9 0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43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5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8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0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0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6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79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5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21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8 8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7 21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55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6 98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0 55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 54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экономического развития, инвестиций, туризма и внешних связе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8 00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2 74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71 2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9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4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9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05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39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59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6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86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34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8 36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01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9 97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знос в уставный капитал организаций, осуществляющих привлечение инвестиционных ресурсов для обеспечения развития инфраструктуры области и реализации приоритетных проектов с использованием механизмов государственно-частного партнер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онопрофильных муниципальных образова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ое и информационное обеспечение инвестиционной деятельности в моногород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8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8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убъектов Российской Федерации - участников национального проекта «Повышение производительности труда и поддержка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регионального центра компетенций в сфере производительности труда и поддержки занят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2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90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3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убъектов малого и среднего предпринимательства в условиях ухудшения ситуации в связи с распространением новой коронавирусной инфек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финансовое обеспечение развития системы микрофинансирования субъектов малого и среднего предпринимательств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55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0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микрофинансирования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13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20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3 19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рганизация оказания комплекса услуг, сервисов и мер поддержки субъектам малого и среднего предпринимательства в Центре «Мой бизнес»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микрофинансирования субъектов малого и среднего предпринимательства в моногородах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поддержки предпринима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центра координации поддержки экспортно ориентированных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(или) развитие центров инноваций социальной сфе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пуляризация предприниматель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еализация проектов по вовлечению в предпринимательскую деятельность и содействие созданию собственного бизнес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ценка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природных ресурсов, экологии и имущественных отношен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1 67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97 24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74 67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3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68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0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2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72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 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3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9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1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4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24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65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24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65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8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31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3 81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7 58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47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60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85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29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9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лес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области лес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6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8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7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61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39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1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3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4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7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22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42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4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7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0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несение в Единый государственный реестр недвижимости сведений о границе Оренбургской области, смежной с иными субъектами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документов для внесения в Единый государственный реестр недвижимости сведений о границах между субъектами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3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81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23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03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9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7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8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97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работ по формированию защитных лесопарковых поясов в города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90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рректировка территориальной схемы обращения c отхо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ктуализация электронной модели территориальной схемы обращения с отхо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5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5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5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8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делам архиво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2 8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9 7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1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8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вопросам записи актов гражданского состоя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9 84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2 36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4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3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1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3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1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4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осуществление мероприятий по переводу в электронную форму книг государственной регистрации актов гражданского состояния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4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85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обеспечению деятельности мировых суде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5 34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7 48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6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6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02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4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49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1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внутреннего государственного финансового контрол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88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8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профилактике коррупционных правонарушен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03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 47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спекция государственной охраны объектов культурного наслед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83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20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6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3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региональной и информационной политик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3 6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3 06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5 95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1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1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46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4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6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социологического мониторинга оценки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ологических исследований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социологических исследований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7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промышленности и энергетик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 8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3 69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 4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промышленной поли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2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истемные меры по повышению производительности тру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займов субъектам деятельности в сфере промышленности в целях стимулирования модернизации и создания новых производст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нергосбережение и повышение энергетической эффектив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5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нергосбережение и развитие рынка газомоторного топли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2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ектов по строительству автомобильных газонаполнительных компрессорных станций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реализацией проектов по строительству автомобильных газонаполнительных компрессорных стан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возобновляемых источников энерг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научно-исследовательских работ в сфере энергосбереж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научно-исследовательских работ в сфере энергосбереж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труда и занятости насел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868 8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25 96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35 80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07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52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5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6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62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9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93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4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4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5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8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15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8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7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7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5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4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4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9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55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3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26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80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5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9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59 7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9 44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8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9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 63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6 02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8 1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3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0 32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2 27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7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архитектуры и пространственно-градостроительного развит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3 29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11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1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5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внутреннего государственного финансового контрол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9 2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1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5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культуры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803 16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026 81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061 8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0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5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0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5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55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1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1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8 3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8 3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 68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 68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7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30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3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, приобретение зданий для размещения организаций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бразовательных организаций в сфере культуры необходимыми инструментами, оборудованием и материал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83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4 14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6 747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1 49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92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70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7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 21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3 03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7 79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13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05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муниципальных учреждений культуры, находящихся на территориях сельских посел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работников муниципальных учреждений культуры, находящихся на территориях сельских посел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06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2 57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униципальных учреждений культуры передвижными многофункциональными культурными центрами (автоклубами) для обслуживания сельского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7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ультурно-познавательных программ для школьник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естиваль любительских творческих коллективов, в том числе детски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функционирование центров непрерывного образования и повышение квалификации на базе творческих вуз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обровольческих движений, в том числе в сфере сохранения культурного наследия народов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25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онлайн-трансляций знаковых мероприятий отрасли культуры и 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цифровка книжных памятников и включение в Национальную электронную библиотеку (НЭБ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98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5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3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, сохранению, использованию, популяризации и государственной охране объектов культурного наслед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5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пожарной безопасности и гражданской защиты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0 44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27 69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2 52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1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8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9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федеральному бюджету на осуществление части переданных полномочий в области защиты населения и территории от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9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6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89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8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2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 4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3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12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67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16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2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спекция государственного строительного надзор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3 1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18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2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физической культуры и спорт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19 64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65 70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17 7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5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5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88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7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3 P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6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 90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8 48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0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50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4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партакиады для пожилых граждан «Спортивное долголет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0 40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8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5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78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68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2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7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социального развит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 418 1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355 5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426 60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7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3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4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1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8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34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0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22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88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 11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5 13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3 96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0 46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4 41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3 36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41 24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3 68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2 62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80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13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3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7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2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7 50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6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4 94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18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7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8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33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3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3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6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5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9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06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1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обучения компьютерной грамотности неработающих пенсионе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укрепления материально-технической базы организаций социального обслуживания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7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4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88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1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9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4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49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4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борудования, компьютерной техники, оргтехники и программного обеспечения для оснащения государственных организаций социального обслуживания населения, оказывающих услуги по реабилитации и абилитации инвалидов, в том числе детей-инвали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9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5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1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8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74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0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5 30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1 667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1 19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5 76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4 37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0 64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2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8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5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1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25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25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8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65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4 10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2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95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31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28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71 69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6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5 02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6 26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73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69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9 07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8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5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28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77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4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4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1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9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8 61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85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8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14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4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5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9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9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6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6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19 62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9 02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11 0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19 62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9 02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11 0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4 34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481 02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3 39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53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28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29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71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50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1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67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46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48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9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97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ресной социальной помощи на основе заключения социального контрак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 8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9 59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 18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19 93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3 96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3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7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2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6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 10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50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 64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 05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91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6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зготовление удостоверений «Ветеран труд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4 21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09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68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2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9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9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4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5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35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41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6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49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60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8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3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95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40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5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сельского хозяйства, торговли, пищевой и перерабатывающей промышл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041 69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184 75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61 9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6 04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48 0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14 88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6 82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5 67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6 19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 70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6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40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78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43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8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70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элитного семеноводства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39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66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1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овцеводства и козоводства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3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начинающих фермер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3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35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1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63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35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51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08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7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8 27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лиоративного комплек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40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72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8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9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3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4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1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3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7 87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8 04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3 3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75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40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41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0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5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86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29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30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32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 63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37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1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6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системы поддержки фермеров и развитие сельской коопер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а строительство (приобретение) жилья гражданам, проживающим в сельск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лесного и охотничьего хозяй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77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2 1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5 75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9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строительства, жилищно-коммунального, дорожного хозяйства и транспорт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897 89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784 47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851 25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79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авиали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возмещение затрат, связанных с развитием и организацией эксплуатации объектов транспортной инфраструк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 20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58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2 04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0 86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 02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6 39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8 86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8 02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8 84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0 26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4 4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9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6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1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3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, реконструкция и ремонт уникальных искусственных дорожных сооруж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(строительство, реконструкция и ремонт уникальных искусственных дорожных сооруж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Оренбургской области «Безопасные и качественные автомобильные дороги»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 21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4 23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9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2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2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для внесения сведений в Единый государственный реестр недвижим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домов блокированной застройки, признанных аварийными до 1 января 2017 го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находящихся под угрозой обруш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2 58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5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 61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 53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 51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6 81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7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9 58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3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1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6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2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омплексное освоение и развитие территорий в целях жилищного строитель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2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газификации в сельской мест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09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5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3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6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33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3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3 62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4 91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3 62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4 91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дошко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8 02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14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7 37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 76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 8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7 37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 76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 8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87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87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87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4 30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4 30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отдыха и оздоровления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2 12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7 63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1 28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2 12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7 63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1 28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6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6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6 55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36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36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Государственная жилищная инспекция по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54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61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1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образова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737 7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251 59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084 4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6 99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6 99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6 5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6 5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6 55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инфраструктуры муниципальных дошкольных образовательных организац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76 09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43 40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2 09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28 2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52 12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0 74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45 09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 08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4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4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8 21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8 21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4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7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30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3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0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5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7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7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еревозок групп детей в общеобразовательных организац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21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94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19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6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1 99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11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19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71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88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8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7 86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28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35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 81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9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1 11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 65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54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3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93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79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81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6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2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06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620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2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85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1 25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2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85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1 25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33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09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09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83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59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59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53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29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оддержке института семьи, создания условий для развития интеллектуальных и творческих способностей детей различных категор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87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6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6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2 80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8 649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63 9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93 12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30 12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0 35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58 50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1 76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2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 5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7 7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8 7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21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48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4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4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6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5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9 93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06 64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7 73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22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среднего профессионального образования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5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6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32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3 91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7 07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67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89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7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1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27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9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для функционирования центров образования и гуманитарного профилей «Точка рос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95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35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24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общего и дополнительного образования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читель будущего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го конкурса профессионального мастерства работников системы образования «Учитель Оренбурж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64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29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2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0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3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5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государственной программы Оренбургской области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24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9 68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6 93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2 7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75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школьной одеждой учащихся общеобразоват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8 58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7 91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 73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7 35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6 68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414 42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162 28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329 63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9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8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0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2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00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00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6 53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9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8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9 20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91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2 03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64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52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1 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0 94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45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2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1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9 34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4 11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0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06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 976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0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89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74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15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17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659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44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0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6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71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81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091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63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2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3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2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 40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1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5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7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противоэпидемитические мероприятия по профилактике ВИЧ-инфек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5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4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6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04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1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61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2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23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80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2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0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9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0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0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1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08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0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8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85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1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70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64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975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0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8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0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5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9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4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4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1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5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4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61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2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5 93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5 96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9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44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9 41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5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60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) заболеваниями, отдельных групп и категорий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8 49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(переоснащение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1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75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9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6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паталогоанатомических вскрыт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7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абортов. Развитие центров медико-социальной поддержки беременных, оказавшихся в трудной жизненной ситуац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областного семейного фестиваля будущих родителей «В ожидании чу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914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354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26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1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7 38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93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 448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53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8 119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414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0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0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«Достоинство и милосердие» за достижения в области здравоохра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областной конкурс медицинских сестер и фельдшер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конкурс профессионального мастерства сотрудников станций и отделений скорой медицин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 30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372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1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4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2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986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98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656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7 556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9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74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598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39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3 97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1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2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22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2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4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единой государственной информационной системы здравоохран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05 456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82 670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31 18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68 460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80 565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18 78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1 31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64 00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24 66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77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803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99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10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39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29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67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7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7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4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80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889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8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молодежной политик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4 147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1 411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5 75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7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лучших добровольческих практи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спрепятственного доступа к государственным учреждениям в сфере молодежной поли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71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7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цифрового развития и связ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6 8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2 78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8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78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859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787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793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75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24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49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925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73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адры для цифровой экономик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340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ппарат Уполномоченного по защите прав предпринимателей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4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91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5,0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5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80,2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57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8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ппарат Уполномоченного по правам человека в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 36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 3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3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99,3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48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4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05,8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76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7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3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8"/>
              </w:rPr>
            </w:pPr>
            <w:r>
              <w:rPr>
                <w:rFonts w:eastAsia="Times New Roman"/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8"/>
              </w:rPr>
            </w:pPr>
            <w:r>
              <w:rPr>
                <w:rFonts w:eastAsia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NoSpacing"/>
        <w:spacing w:before="60" w:after="60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eastAsia="Times New Roman"/>
      <w:b/>
      <w:bCs/>
      <w:color w:val="000000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eastAsia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6:00Z</dcterms:created>
  <dc:creator>User</dc:creator>
  <dc:description/>
  <cp:keywords/>
  <dc:language>en-US</dc:language>
  <cp:lastModifiedBy>Мединская Н С</cp:lastModifiedBy>
  <cp:lastPrinted>2020-12-17T19:48:00Z</cp:lastPrinted>
  <dcterms:modified xsi:type="dcterms:W3CDTF">2020-12-17T13:57:00Z</dcterms:modified>
  <cp:revision>15</cp:revision>
  <dc:subject/>
  <dc:title>Приложение 3</dc:title>
</cp:coreProperties>
</file>